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«</w:t>
      </w:r>
      <w:r>
        <w:rPr>
          <w:caps/>
        </w:rPr>
        <w:t>Утверждаю</w:t>
      </w:r>
      <w:r>
        <w:rPr/>
        <w:t>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Зав. кафедрой «СТ и ИГ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Казьмина Л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«_</w:t>
        <w:softHyphen/>
        <w:softHyphen/>
        <w:t>_»__________2021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емы курсовых работ по дисциплине</w:t>
      </w:r>
    </w:p>
    <w:p>
      <w:pPr>
        <w:pStyle w:val="TextBody"/>
        <w:jc w:val="center"/>
        <w:rPr/>
      </w:pPr>
      <w:r>
        <w:rPr>
          <w:b w:val="false"/>
          <w:caps w:val="false"/>
          <w:smallCaps w:val="false"/>
          <w:sz w:val="28"/>
          <w:szCs w:val="28"/>
        </w:rPr>
        <w:t>«</w:t>
      </w:r>
      <w:r>
        <w:rPr>
          <w:b w:val="false"/>
          <w:caps w:val="false"/>
          <w:smallCaps w:val="false"/>
          <w:color w:val="000000"/>
          <w:w w:val="104"/>
          <w:sz w:val="28"/>
          <w:szCs w:val="28"/>
        </w:rPr>
        <w:t xml:space="preserve">Технология разработки туристского маршрута </w:t>
      </w:r>
      <w:r>
        <w:rPr>
          <w:b w:val="false"/>
          <w:caps w:val="false"/>
          <w:smallCaps w:val="false"/>
          <w:sz w:val="28"/>
          <w:szCs w:val="28"/>
        </w:rPr>
        <w:t>»</w:t>
      </w:r>
    </w:p>
    <w:p>
      <w:pPr>
        <w:pStyle w:val="TextBody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ля студентов  очной и заочной форм обучения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ListParagraph"/>
        <w:jc w:val="center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робные рекомендации представлены на сайте «СКИФ ДГТУ»- библиотека электронных ресурсов</w:t>
      </w:r>
    </w:p>
    <w:p>
      <w:pPr>
        <w:pStyle w:val="TextBody"/>
        <w:jc w:val="both"/>
        <w:rPr>
          <w:b w:val="false"/>
          <w:b w:val="false"/>
          <w:bCs/>
          <w:sz w:val="32"/>
          <w:szCs w:val="32"/>
          <w:u w:val="single"/>
          <w:lang w:val="en-US"/>
        </w:rPr>
      </w:pPr>
      <w:hyperlink r:id="rId2">
        <w:r>
          <w:rPr>
            <w:rStyle w:val="InternetLink"/>
            <w:bCs/>
            <w:sz w:val="32"/>
            <w:szCs w:val="32"/>
            <w:highlight w:val="yellow"/>
            <w:lang w:val="en-US"/>
          </w:rPr>
          <w:t>https://de.donstu.ru/CDOCourses/structure/_new_/508192/4205/4341.pdf</w:t>
        </w:r>
      </w:hyperlink>
    </w:p>
    <w:p>
      <w:pPr>
        <w:pStyle w:val="TextBody"/>
        <w:jc w:val="both"/>
        <w:rPr>
          <w:b w:val="false"/>
          <w:b w:val="false"/>
          <w:bCs/>
          <w:caps w:val="false"/>
          <w:smallCaps w:val="false"/>
          <w:sz w:val="28"/>
          <w:szCs w:val="28"/>
          <w:u w:val="single"/>
          <w:lang w:val="en-US"/>
        </w:rPr>
      </w:pPr>
      <w:r>
        <w:rPr>
          <w:b w:val="false"/>
          <w:bCs/>
          <w:caps w:val="false"/>
          <w:smallCaps w:val="false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magenta"/>
        </w:rPr>
        <w:t>Для выбора темы студент может воспользоваться следующим алгоритмом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о выбора региона для темы работы определяется региональным компонентом по месту проживания студента, местом его трудоустройства, местом его фактического пребывания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вум последним цифрам зачётк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две последние цифры зачётки превышают – число 31, то студент может выбрать по одной последней цифре зачётки из перечня тем с 1 по 10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абот не должны повторяться среди студентов одной групп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Темы КР для каждого студента УТВЕРЖДАЮТСЯ ТОЛЬКО ПРЕПОДАВАТЕЛЕМ!!!!!!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Технология разработки туристского маршрута событийного туризма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приключенческого туристского маршрута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проекта маршрута по программе экологического туризма на примере (региона Российской Федер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Специфика организации питания, страхования, дополнительных услуг при разработке  автобусного туристского маршрута по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технологии передвижения в горном туристском маршруте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формирования технологической документации  на пешеходном туристском маршруте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разработки туристского маршрута в деловом туризме на примере ( региона Российской Федерации 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ганизации и составления круизного речного туристского маршрута на примере ( региона Российской Федерации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туристского  маршрута по программе лечебно-оздоровительного тур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Специфика формирования основных и дополнительных услуг образовательного туристского маршру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Технология организации и составления автобусного туристского маршрута за рубе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Технология организации и проведения водных самодеятельных маршру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разработка  туристского маршрута в этнографическом туризме на примере ( региона Российской Федерации 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Этапы организации и составления авиационного туристского маршрута за рубе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разработки маршрута и формирование услуг по программе детского оздоровительного туризма на примере ( региона Российской Федерации 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ектирования и разработки  туристского маршрута для индивидуальных туристов различных классов 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разработки деревенского тура  на примере ( региона Российской Федерации )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туристского маршрута для граждан с ограниченными способностями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собенности разработки конного туристского маршрута в Рост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хнология разработки  экскурсионно-познавательного тур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тематического ( по выбору студента)  тура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хнология разработки молодежного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семейного 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хнология разработки религиозного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хнология разработки рекламного 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работки гастрономического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ология разработки спортивного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ология разработки военно-исторического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ология разработки экстремального туристского маршрута   на примере ( региона Российской Федерации 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хнология разработки  тура выходного дня  на примере ( региона Российской Федерации 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Доцент кафедры «СТ т ИГ»                                                          Кедр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donstu.ru/CDOCourses/structure/_new_/508192/4205/434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1:00Z</dcterms:created>
  <dc:creator>Turizm</dc:creator>
  <dc:description/>
  <cp:keywords/>
  <dc:language>en-US</dc:language>
  <cp:lastModifiedBy>Ирина</cp:lastModifiedBy>
  <cp:lastPrinted>2007-03-26T09:11:00Z</cp:lastPrinted>
  <dcterms:modified xsi:type="dcterms:W3CDTF">2023-09-05T08:17:00Z</dcterms:modified>
  <cp:revision>13</cp:revision>
  <dc:subject/>
  <dc:title/>
</cp:coreProperties>
</file>